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9593006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8397822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