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models SimGrid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n existing models (contention, cste, LM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n concepts (Routing, LMM) + link to the 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w to switch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