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81682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94421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46139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00318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65653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35358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14405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95455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1187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81689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26133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70040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05775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82247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69440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05672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59049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97899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86190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96708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24574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85551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13137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553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41662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75661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1686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96780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45931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84266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50161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27153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34467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32495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34613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95661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39115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88985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21251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