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78426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25959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88182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61556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68588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36348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70336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27501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09625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72395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33966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08184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18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27331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22488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27158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32767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8705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9235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91547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07922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82121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47670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0960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56138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49647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66099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6210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10521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08315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5955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25630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16204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81760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46554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94719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56800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58165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98451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