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68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019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820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157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005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630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57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807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647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557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907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763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721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471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881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