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8039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304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2810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4124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8720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288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5472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8754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207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3612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105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756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5118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7773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3574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0528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244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