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609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046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486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62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093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810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895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502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597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97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57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968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