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152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3997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9547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341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785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03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701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6626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285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4253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810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875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994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363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0439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