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01119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448980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061286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964200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999636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348101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947536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462471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459731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858029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49731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35400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437794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120250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475649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350355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326223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