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120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044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0222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8571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5651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2855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1777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00706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4342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7471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399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840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62526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