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23138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92602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9843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22250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54707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03883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59978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68076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08900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83366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91198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39875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34588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57315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11030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