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00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85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43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719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83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02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0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70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7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693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45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32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36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0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28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4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97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