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845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312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579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907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600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746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943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808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863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143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090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55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358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