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688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8941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8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0927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1802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9672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8401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3601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3786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2331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1147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6897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593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949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0356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