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13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51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80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04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664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148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2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3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199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21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22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1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70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71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50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80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86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