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093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173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783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817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784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010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380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621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152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25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4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914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390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