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985393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508116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