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90383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8361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90283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