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30528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99801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36851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55969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