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236596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204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62588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07527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3118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46237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42160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06042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