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04102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37776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96587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