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006720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234316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3561261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2460772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