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DD_DOUBL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ODD(SUC(2 *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