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NEG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= (-- x) = x &lt;=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